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ПРОТОКОЛ N 3</w:t>
      </w:r>
    </w:p>
    <w:p>
      <w:pPr>
        <w:pStyle w:val="ConsPlusNonformat"/>
        <w:widowControl/>
        <w:jc w:val="center"/>
        <w:rPr/>
      </w:pPr>
      <w:r>
        <w:rPr/>
        <w:t>Внеочередного общего собрания акционеров,</w:t>
      </w:r>
    </w:p>
    <w:p>
      <w:pPr>
        <w:pStyle w:val="ConsPlusNonformat"/>
        <w:widowControl/>
        <w:jc w:val="center"/>
        <w:rPr/>
      </w:pPr>
      <w:r>
        <w:rPr/>
        <w:t>ОАО "Искитимизвесть"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>г. Искитим                                                          14 марта 2011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Форма  проведения внеочередного общего собрания акционеров ОАО "Искитимизвесть": совместное присутствие акционеро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Дата проведения внеочередного общего собрания: 14 марта 2011 г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Место проведения собрания: Новосибирская область, г. Искитим, ул. Береговая, 1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Время начала регистрации акционеров собрания: 10 час. 30 ми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Время окончания регистрации акционеров собрания: 11 час.30 ми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Открытие собрания: 11 часов 35 мину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Собрание закрыто: 12 часов 00 минут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сутствовали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от ООО «Центр делового сотрудничества», обладающее 31 500 акциями, что составляет 70% уставного капитала, - Генеральный директор Рыбкина Наталья Александровна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от ООО «Бердский кирпичный завод», обладающее 13 500 акциями, что составляет 30% уставного капитала, - Директор Музыкин Валерий Павлович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Число  голосов,  принадлежащих акционерам, включенным в список лиц,  имеющих  право  участвовать  в  общем  собрании акционеров – 45 000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Число  голосов,  принадлежащих акционерам, принявшим участие в общем собрании по вопросам повестки дня – 45 000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Кворум для проведения внеочередного общего собрания акционеров имее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собрания: Рыбкина Наталья Александров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кретарь собрания: Музыкин Валерий Павлови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Повестка дн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/>
      </w:pPr>
      <w:r>
        <w:rPr/>
        <w:t>Утверждение годовой бухгалтерской отчетности за 2010 г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лушали: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о первому вопросу: представитель ООО «Бердский кирпичный завод» Музыкин В.П. выступил с предложением об утверждении годовой бухгалтерской отчетности за 2010 г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лосовали: за – 100%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тив – 0%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здержались – 0%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становили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ind w:right="-159" w:hanging="0"/>
        <w:jc w:val="both"/>
        <w:rPr/>
      </w:pPr>
      <w:r>
        <w:rPr>
          <w:rFonts w:eastAsia="Courier New"/>
        </w:rPr>
        <w:t xml:space="preserve">    </w:t>
      </w:r>
      <w:r>
        <w:rPr/>
        <w:t>Утвердить годовую бухгалтерскую отчетность за 2010 г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шение принято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center"/>
        <w:rPr/>
      </w:pPr>
      <w:r>
        <w:rPr/>
        <w:t>Председатель собрания                 Н.А. Рыбкина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Секретарь собрания                    В.П. Музыки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16:00Z</dcterms:created>
  <dc:creator>V</dc:creator>
  <dc:description/>
  <cp:keywords/>
  <dc:language>en-US</dc:language>
  <cp:lastModifiedBy>User</cp:lastModifiedBy>
  <cp:lastPrinted>2007-05-28T09:08:00Z</cp:lastPrinted>
  <dcterms:modified xsi:type="dcterms:W3CDTF">2011-09-21T04:16:00Z</dcterms:modified>
  <cp:revision>2</cp:revision>
  <dc:subject/>
  <dc:title>ПРОТОКОЛ N _______</dc:title>
</cp:coreProperties>
</file>